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Краснодарский край, Крымский район, Кеслеровское сельское поселение, хутор Красный Октябрь, улица Шаумяна, дом 38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8 октября по 6 ноября 2025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>капитального строительства на земельных участках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дастровым номером 23:15:0311001:10, расположенном по адресу: Краснодарский край, Крымский район, Кеслеровское сельское поселение, хутор Красный Октябрь, улица Шаумяна, дом 38 а, в части сокращения отступа от красной линии улицы Шаумяна – до 4 м;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23:15:0311001:550, расположенном по адресу: Краснодарский край, Крымский район, Кеслеровское сельское поселение, хутор Красный Октябрь, улица Шаумяна, дом 38 а, в части сокращения отступа от красной линии улицы Шаумяна – до 4 м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С.И. Сит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5-10-27T16:55:00Z</dcterms:modified>
  <cp:revision>169</cp:revision>
  <dc:subject/>
  <dc:title/>
</cp:coreProperties>
</file>